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tbl>
      <w:tblPr>
        <w:tblW w:w="972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jc w:val="right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24.12.2013 </w:t>
        <w:tab/>
        <w:tab/>
        <w:tab/>
        <w:t xml:space="preserve"> </w:t>
        <w:tab/>
        <w:tab/>
        <w:tab/>
        <w:tab/>
        <w:tab/>
        <w:tab/>
        <w:t>№ 45-293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left" w:pos="142" w:leader="none"/>
          <w:tab w:val="left" w:pos="3780" w:leader="none"/>
        </w:tabs>
        <w:ind w:right="4861" w:hanging="0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4 год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размера платы за пользование жилым помещением, содержание и ремонт жилого помещения, в размере, обеспечивающем содержание общего имущества в соответствии с требованиями действующего законодательства РФ, на основании раздела №7 Жилищного кодекса Российской Федерации, руководствуясь ч.3 ст. 156, 158 ЖК РФ, ст.3, ст.20 Устава города Шарыпово, Шарыпов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платы за пользование жилым помещением (наем), согласно Приложению № 1, которое вступает в силу с 01.01.2014г. и действует по 31.12.201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размеры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а также для собственников жилых помещений, которые на их общем собрании не приняли решение об установлении размера платы за содержание и ремонт жилого помещения</w:t>
      </w:r>
      <w:r>
        <w:rPr>
          <w:sz w:val="28"/>
          <w:szCs w:val="28"/>
        </w:rPr>
        <w:t>, согласно Приложениям № 2,3 которые вступают в силу с 01.01.2014г. и действует по 31.12.201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с 01.01.2014г. Решение Шарыповского городского Совета депутатов от 27.11.2012г. № 33-227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3 год», Решение Шарыповского городского Совета депутатов от 19.03.2013г. № 37-254 «О внесении изменений в Решение Шарыповского городского Совета депутатов №33-227 от 27.11.2012г. «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3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Шарыповского городского Совета по вопросам жилищно-коммунального хозяйства и градостроительства (А.И.Малыш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его официального опубликования в средствах массовой информации города Шарыпово, и применяется к правоотношениям, возникшим с 01.01.2014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693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арыповского город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Асанов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Хох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07:00Z</dcterms:created>
  <dc:creator>Екатерина Валерьевна Терещенко</dc:creator>
  <dc:description/>
  <cp:keywords/>
  <dc:language>en-US</dc:language>
  <cp:lastModifiedBy>RePack by SPecialiST</cp:lastModifiedBy>
  <cp:lastPrinted>2013-12-25T08:11:00Z</cp:lastPrinted>
  <dcterms:modified xsi:type="dcterms:W3CDTF">2013-12-25T00:11:00Z</dcterms:modified>
  <cp:revision>6</cp:revision>
  <dc:subject/>
  <dc:title/>
</cp:coreProperties>
</file>